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анализ занятия, проведенного в старшей возрастной группе по теме «Волшебница в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и присутствовали дети 5 -6 лет, старшая возрастная группа 4 человека. Средний уровень развития. Ожидаемые результаты оказались чуть ниже, так как дети чувствовали себя скованно в присутствии г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занятии применены современные технические средства обучения: комплект мультимедийного оборудования (проектор, экран), ноутбук, презентация «Что такое вода?». Запись журчания воды, прозрачная стеклянная посуда для проведения опы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занятия «Волшебница вода». Это первое занятие по теме «Вода в природ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задания были подобраны с учетом возрастных особенностей детей и соответствовали уровню их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занятии были поставлены и решались образовательные задачи. На основе опытно-эксперементальной деятельности дети ознакомились с некоторыми свойствами воды: текучесть, отсутствие собственной формы, пар тоже вода, вода может растворять одни предметы и не растворять друг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ыли поставлены и решались воспитательные и развивающие задачи: умение работать в группе, учитывать мнение партнера, отстаивать свое мнение (игра «Вода –хорошо. Почему?» - одна команда, «Вода – плохо. Почему?» - др. команд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алось внимание на бережное отношение к воде. Теме загрязнения водоемов и бережному отношению к воде будет посвящено следующе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ие каждого ребенка в проведении опытов вызывало интерес к обучению, к получению новых знаний, способствовало их умственному развитию: самостоятельно и с помощью воспитателя делать определенные вы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всего занятия работала над развитием речи детей, обогащением их словарного зап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апы занятия были последовательными и плавно переходили один к друг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ла проведена физминутка «Две сестрички – две ру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гадывание загадок способствовало развитию творческого воображе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задания способствовали развитию познавательной активност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30:00Z</dcterms:created>
  <dc:creator>Козлова</dc:creator>
  <dc:description/>
  <dc:language>en-US</dc:language>
  <cp:lastModifiedBy>Владимир</cp:lastModifiedBy>
  <dcterms:modified xsi:type="dcterms:W3CDTF">2015-06-25T07:30:00Z</dcterms:modified>
  <cp:revision>2</cp:revision>
  <dc:subject/>
  <dc:title/>
</cp:coreProperties>
</file>